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ag/instrument Number: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ssociated PLC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rea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ervic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stant Speed Moto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Valve – Modulating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Variable Frequency Dr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Generator/A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Valve – Discre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HV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C I/O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tart / Stop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eedback (4-20mA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rol Mo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etpoint (4-20 m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t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General Ala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nterlocks – Hardwir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r Protection Rel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Instrumentation #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otor Overlo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Instrumentation #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ump Protection Rel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ield Instrumentation #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nterlocks – Softwar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ail to Start / Open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Uncommanded Stop / Open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Uncommanded Start / Op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Hardware Alar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ags / Terminal / Drawings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CC / Local Panel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C Local Pane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a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a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ermi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ermi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raw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raw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LC Cards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s Constructe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a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a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ermi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ermi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raw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raw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erific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ractor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sultant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Region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mments: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14"/>
        <w:gridCol w:w="3121"/>
      </w:tblGrid>
      <w:tr>
        <w:trPr>
          <w:trHeight w:val="492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305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645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Facility Operation Supervisor</w:t>
            </w:r>
          </w:p>
        </w:tc>
      </w:tr>
      <w:tr>
        <w:trPr>
          <w:trHeight w:val="305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152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2888"/>
      <w:gridCol w:w="2872"/>
    </w:tblGrid>
    <w:tr>
      <w:trPr/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79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78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trol Loop Checkout Verification Form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trol Loop Checkout Verification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43:00Z</dcterms:created>
  <dc:creator>PK</dc:creator>
  <dc:description/>
  <cp:keywords/>
  <dc:language>en-US</dc:language>
  <cp:lastModifiedBy>hannan</cp:lastModifiedBy>
  <cp:lastPrinted>2011-12-20T12:08:00Z</cp:lastPrinted>
  <dcterms:modified xsi:type="dcterms:W3CDTF">2011-12-20T17:09:00Z</dcterms:modified>
  <cp:revision>3</cp:revision>
  <dc:subject/>
  <dc:title>Invoice Summary</dc:title>
</cp:coreProperties>
</file>